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4206"/>
      </w:tblGrid>
      <w:tr>
        <w:trPr>
          <w:trHeight w:val="2164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рисвоен  № ЛОТА ________________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_______________________________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Опубликовано: ____________________________________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№</w:t>
            </w:r>
            <w:r>
              <w:rPr/>
              <w:t>______от «____»___________ 200__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0"/>
                <w:tab w:val="clear" w:pos="1276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clear" w:pos="1276"/>
              </w:tabs>
              <w:ind w:hanging="0"/>
              <w:rPr/>
            </w:pPr>
            <w:r>
              <w:rPr/>
              <w:t>Председателю тендерной комиссии  муниципального образования г.Тихорецк</w:t>
            </w:r>
          </w:p>
        </w:tc>
      </w:tr>
    </w:tbl>
    <w:p>
      <w:pPr>
        <w:pStyle w:val="Heading2"/>
        <w:tabs>
          <w:tab w:val="clear" w:pos="0"/>
          <w:tab w:val="clear" w:pos="1276"/>
        </w:tabs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ЗАЯВКА </w:t>
      </w:r>
      <w:r>
        <w:rPr/>
        <w:t>№</w:t>
      </w:r>
      <w:r>
        <w:rPr>
          <w:u w:val="single"/>
        </w:rPr>
        <w:t xml:space="preserve">       </w:t>
      </w:r>
      <w:r>
        <w:rPr/>
        <w:t>от «</w:t>
      </w:r>
      <w:r>
        <w:rPr>
          <w:u w:val="single"/>
        </w:rPr>
        <w:t xml:space="preserve">      </w:t>
      </w:r>
      <w:r>
        <w:rPr/>
        <w:t>»</w:t>
      </w:r>
      <w:r>
        <w:rPr>
          <w:u w:val="single"/>
        </w:rPr>
        <w:t xml:space="preserve">                   2007</w:t>
      </w:r>
      <w:r>
        <w:rPr/>
        <w:t xml:space="preserve"> г.</w:t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РГАНИЗАЦИЮ И ПРОВЕДЕНИЕ ОТКРЫТОГО КОНКУРС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sz w:val="20"/>
        </w:rPr>
        <w:tab/>
      </w:r>
      <w:r>
        <w:rPr>
          <w:szCs w:val="24"/>
        </w:rPr>
        <w:t>Прошу Вас организовать и провести открытый конкурс на поставку товаров, работ, услуг по указанной ниже продукции.</w:t>
      </w:r>
    </w:p>
    <w:p>
      <w:pPr>
        <w:pStyle w:val="TextBody"/>
        <w:tabs>
          <w:tab w:val="clear" w:pos="708"/>
          <w:tab w:val="left" w:pos="-2268" w:leader="none"/>
        </w:tabs>
        <w:ind w:right="0" w:firstLine="709"/>
        <w:jc w:val="both"/>
        <w:rPr/>
      </w:pPr>
      <w:r>
        <w:rPr>
          <w:szCs w:val="24"/>
        </w:rPr>
        <w:t>Направляем в Ваш адрес сведения для подготовки и проведения конкурса: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/>
      </w:pPr>
      <w:r>
        <w:rPr/>
        <w:t>1. Информация о муниципальном заказчике</w:t>
      </w:r>
    </w:p>
    <w:tbl>
      <w:tblPr>
        <w:tblW w:w="982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087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О г.Тихорецк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 xml:space="preserve">(почтовый индекс, адрес)   </w:t>
            </w:r>
            <w:r>
              <w:rPr>
                <w:sz w:val="20"/>
                <w:u w:val="single"/>
              </w:rPr>
              <w:t>352120, г. Тихорецк, ул. Октябрьская,38</w:t>
            </w:r>
            <w:r>
              <w:rPr>
                <w:sz w:val="20"/>
              </w:rPr>
              <w:t>_________________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 xml:space="preserve">Руководитель  - </w:t>
            </w:r>
            <w:r>
              <w:rPr>
                <w:sz w:val="20"/>
                <w:u w:val="single"/>
              </w:rPr>
              <w:t>Глава МО г.Тихорецк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ергей Павлович Сергеев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  <w:u w:val="single"/>
              </w:rPr>
            </w:pPr>
            <w:r>
              <w:rPr>
                <w:sz w:val="20"/>
              </w:rPr>
              <w:t>Ответственный исполнитель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тдел экономики и прогнозирования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ишнева О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Терещенко Л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 296 )</w:t>
            </w:r>
            <w:r>
              <w:rPr>
                <w:sz w:val="20"/>
                <w:u w:val="single"/>
              </w:rPr>
              <w:t xml:space="preserve"> 7-10-6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 Информация о заказчике -застройщике</w:t>
      </w:r>
    </w:p>
    <w:tbl>
      <w:tblPr>
        <w:tblW w:w="9807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071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УЖКХ  администрации  МО  г.Тихорецк</w:t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 xml:space="preserve">(почтовый индекс, адрес) – </w:t>
            </w:r>
            <w:r>
              <w:rPr>
                <w:sz w:val="20"/>
                <w:u w:val="single"/>
              </w:rPr>
              <w:t xml:space="preserve">352120,г.Тихорецк, ул. Октябрьская, 38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уководитель –  начальник УЖКХ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 xml:space="preserve">(должность, фамилия, имя, отчество) -  </w:t>
            </w:r>
            <w:r>
              <w:rPr>
                <w:sz w:val="20"/>
                <w:u w:val="single"/>
              </w:rPr>
              <w:t>Моряхина Нина Алексеевна</w:t>
            </w:r>
            <w:r>
              <w:rPr>
                <w:sz w:val="20"/>
              </w:rPr>
              <w:t xml:space="preserve">  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 296) 7-34-02; 7-48-37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296 )7-38-66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  <w:u w:val="single"/>
              </w:rPr>
            </w:pPr>
            <w:r>
              <w:rPr>
                <w:sz w:val="20"/>
              </w:rPr>
              <w:t>ответственный исполнитель – инженер по технадзору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 - Сычева Татьяна Николае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 7-34-0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факс      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/>
        <w:t>3. Требование об обеспечении исполнения муниципального договора</w:t>
      </w:r>
    </w:p>
    <w:tbl>
      <w:tblPr>
        <w:tblW w:w="1044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71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исполнения  муниципального договора в % от цены  муниципального  договора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 предусмотрено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банковского спец.счета заказчика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454" w:top="567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4. Информация о предмете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20"/>
        <w:gridCol w:w="6521"/>
      </w:tblGrid>
      <w:tr>
        <w:trPr>
          <w:trHeight w:val="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истемы наружного освещения по ул. Меньшикова в г.Тихорецке</w:t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ложение 1. Техническое задание к заявке № _____»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гарантийных обязательс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_24__ месяца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исполнения муниципального договора, являющиеся критериями оценки, значения критериев, порядок оценки конкурсных заявок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согласно СНиП на строительство, в пределах нормативных  допусков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898 руб,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и финансирования с разбивкой сумм по каждому из них на 2007 г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краевой бюджет –1000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местный бюджет-898 руб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sz w:val="22"/>
                <w:szCs w:val="22"/>
                <w:vertAlign w:val="superscript"/>
              </w:rPr>
              <w:t>КВСР                      КФСР                         КЦСР                            КВР                               КЭСР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(форма, порядок, сроки) опла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-30%, окончательный расчет по факту выполненных работ в течении _20__ дней после подписания форм КС2;КС3;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ихорецк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ном объеме</w:t>
            </w:r>
          </w:p>
        </w:tc>
      </w:tr>
      <w:tr>
        <w:trPr>
          <w:trHeight w:val="3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– после проведения  тор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– 30 июня  2007 г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, предъявляемые законодательством Российской Федерации к лицам, осуществляющим поставки товаров, выполнение работ, оказание услуг, являющихся предметом торг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й на 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строительно – монтажных работ, в требуемом объем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20 дней после подписания протокола тендерной комиссии.</w:t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муниципального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2. Проект  муниципального договора к заявке №__        </w:t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ключении в заявку на организацию и проведение открытого конкурса сводных объемов проду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/>
        <w:t>Руководитель                 ____________________</w:t>
      </w:r>
      <w:r>
        <w:rPr>
          <w:b/>
        </w:rPr>
        <w:t xml:space="preserve">                       </w:t>
      </w:r>
      <w:r>
        <w:rPr>
          <w:b/>
          <w:u w:val="single"/>
        </w:rPr>
        <w:t xml:space="preserve"> Моряхина Н.А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>
          <w:sz w:val="16"/>
        </w:rPr>
        <w:t xml:space="preserve">                                                                                  </w:t>
      </w:r>
      <w:r>
        <w:rPr>
          <w:sz w:val="16"/>
        </w:rPr>
        <w:t>(подпись)                                                                          (Ф.И.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851" w:top="90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1.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1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276" w:leader="none"/>
      </w:tabs>
      <w:ind w:firstLine="142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923" w:leader="underscore"/>
      </w:tabs>
      <w:ind w:left="567" w:hanging="0"/>
      <w:jc w:val="both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6:01:00Z</dcterms:created>
  <dc:creator>Клиент_1</dc:creator>
  <dc:description/>
  <dc:language>en-US</dc:language>
  <cp:lastModifiedBy>Секретарь</cp:lastModifiedBy>
  <cp:lastPrinted>2007-04-09T14:03:00Z</cp:lastPrinted>
  <dcterms:modified xsi:type="dcterms:W3CDTF">2007-04-09T10:04:00Z</dcterms:modified>
  <cp:revision>15</cp:revision>
  <dc:subject/>
  <dc:title/>
</cp:coreProperties>
</file>