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 к заявке №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color w:val="FF0000"/>
          <w:szCs w:val="24"/>
        </w:rPr>
      </w:pPr>
      <w:r>
        <w:rPr>
          <w:szCs w:val="24"/>
        </w:rPr>
        <w:t>Номенклатура:</w:t>
      </w:r>
      <w:r>
        <w:rPr>
          <w:b/>
          <w:szCs w:val="24"/>
        </w:rPr>
        <w:t xml:space="preserve"> закупка объектов недвижимости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16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3960"/>
        <w:gridCol w:w="3176"/>
        <w:gridCol w:w="3784"/>
        <w:gridCol w:w="959"/>
        <w:gridCol w:w="1651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закуп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 xml:space="preserve">Требования к закупаемой квартире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Требования к качеству закупки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- Заказчиком могут быть приведены ссылки на нормы и правила, на стандарты или другие нормативные документы, касающиеся качества закупаемых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Требования к безопасности закупаемой кварти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- Если работы связаны с возможной опасностью для жизни и здоровья людей – в данном разделе должны быть даны соответствующие необходимые треб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</w:tc>
      </w:tr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right="-30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купка 3-х комнатной благоустроенной квартиры улучшенной планиро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2-ой этаж 5-этажного кирпичного дома общей площадью не менее 66,3 кв. метров, жилой не менее 40,1 кв.мет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двух остекленных лоджий, входной металлической двери;                                                 3) район дома-быта «Экспресс»  г.Тихор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Отсутствие задолженности по налогам и сборам, по коммунальным платежам и иных обременен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Соответствие предоставленных поставщиком соответствующих документов всем установленным законом требования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Перечень документов, представляемых для регистрации договора купли-продажи жилого помещения: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1. Документ, удостоверяющий личность заявителя либо его представителя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2. Доверенность установленной формы, если действует представитель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3. Платежный документ, подтверждающий плату за государственную регистрацию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4. Правоустанавливающий документ продавца на жилое помещение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5. Справка из БТИ на отчуждение недвижимого имуществ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6. Справка из ТГНИ об отсутствии задолженностей по налогам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7. Письменное согласие супруга на отчуждение недвижимости (нотариальное)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в случае смерти супруга – необходимо предоставить свидетельство о смерти;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если супруги разведены, то документы, подтверждающие расторжение брак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8. Технический паспорт (давностью не более 3-х месяцев)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 xml:space="preserve">9. Выписка из лицевого счета, заверенная печатью домоуправления, со сведениями о всех  лицах, зарегистрированных по данному адресу.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Cs w:val="24"/>
        </w:rPr>
      </w:pPr>
      <w:r>
        <w:rPr>
          <w:szCs w:val="24"/>
        </w:rPr>
        <w:t>10. При отчуждении жилого помещения, которое принадлежит на праве собственности несовершеннолетним или недееспособным – согласие органов опеки и попечительств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Руководитель общего отдела                                  </w:t>
        <w:tab/>
        <w:t xml:space="preserve"> ____________________</w:t>
      </w:r>
      <w:r>
        <w:rPr>
          <w:b/>
        </w:rPr>
        <w:t xml:space="preserve">                       </w:t>
        <w:tab/>
      </w:r>
      <w:r>
        <w:rPr/>
        <w:t>А.В.Калин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                </w:t>
        <w:tab/>
        <w:tab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08:00Z</dcterms:created>
  <dc:creator>User</dc:creator>
  <dc:description/>
  <cp:keywords/>
  <dc:language>en-US</dc:language>
  <cp:lastModifiedBy>Мария</cp:lastModifiedBy>
  <cp:lastPrinted>2007-04-10T10:05:00Z</cp:lastPrinted>
  <dcterms:modified xsi:type="dcterms:W3CDTF">2007-04-10T08:39:00Z</dcterms:modified>
  <cp:revision>9</cp:revision>
  <dc:subject/>
  <dc:title>Техническое задание</dc:title>
</cp:coreProperties>
</file>