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12"/>
      </w:tblGrid>
      <w:tr>
        <w:trPr>
          <w:trHeight w:val="216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исвоен  № ЛОТА ________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Опубликовано:_____________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№</w:t>
            </w:r>
            <w:r>
              <w:rPr/>
              <w:t>______от «____»___________ 200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заполнять)</w:t>
            </w:r>
          </w:p>
          <w:p>
            <w:pPr>
              <w:pStyle w:val="Heading2"/>
              <w:tabs>
                <w:tab w:val="clear" w:pos="0"/>
                <w:tab w:val="clear" w:pos="1276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clear" w:pos="1276"/>
              </w:tabs>
              <w:ind w:hanging="0"/>
              <w:rPr/>
            </w:pPr>
            <w:r>
              <w:rPr/>
              <w:t>В уполномоченный орган администрации мо г. Тихорецк по размещению муниципального заказ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ЗАЯВКА </w:t>
      </w:r>
      <w:r>
        <w:rPr/>
        <w:t>№       от «      »                                2007 г.</w:t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ОТКРЫТОГО КОНКУРСА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both"/>
        <w:rPr/>
      </w:pPr>
      <w:r>
        <w:rPr>
          <w:sz w:val="20"/>
        </w:rPr>
        <w:tab/>
      </w:r>
      <w:r>
        <w:rPr>
          <w:szCs w:val="24"/>
        </w:rPr>
        <w:t>Прошу Вас организовать и провести открытый конкурс на поставку товаров, работ, услуг по указанной ниже продукции.</w:t>
      </w:r>
    </w:p>
    <w:p>
      <w:pPr>
        <w:pStyle w:val="TextBody"/>
        <w:tabs>
          <w:tab w:val="clear" w:pos="720"/>
          <w:tab w:val="left" w:pos="-2268" w:leader="none"/>
        </w:tabs>
        <w:ind w:right="0" w:firstLine="709"/>
        <w:jc w:val="both"/>
        <w:rPr/>
      </w:pPr>
      <w:r>
        <w:rPr>
          <w:szCs w:val="24"/>
        </w:rPr>
        <w:t>Направляем в Ваш адрес сведения для подготовки и проведения конкурса: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1. Информация о муниципальном заказчике</w:t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87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 город Тихорецк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352120, г.Тихорецк, ул. Октябрьская,38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Глава Сергеев С.П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 7-10-6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факс       8-(86196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 xml:space="preserve">(Руководитель общего отдела Калинин Анатолий Викторович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 xml:space="preserve">телефон  8-(86196) 7-23-60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факс        8-(86196)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формация о заказчике (подведомственном учреждении)*</w:t>
      </w:r>
    </w:p>
    <w:tbl>
      <w:tblPr>
        <w:tblW w:w="98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71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он же</w:t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>*) Заполняется в случае отсутствия сводных объемов по заявленной продукции. При подаче заявки на сводные объемы разнарядка о</w:t>
      </w:r>
      <w:r>
        <w:rPr>
          <w:color w:val="000000"/>
        </w:rPr>
        <w:t xml:space="preserve">формляется вложенным файлом в п.4.15. по форме, указанной в Инструкции по заполнению заявки  на организацию и проведение открытого конкурса. 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е об обеспечении исполнения муниципального контракта</w:t>
      </w:r>
    </w:p>
    <w:tbl>
      <w:tblPr>
        <w:tblW w:w="1044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71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муниципального контракта в % от цены муниципольного контракт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банковского спецсчета заказчик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нформация о предмете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6662"/>
      </w:tblGrid>
      <w:tr>
        <w:trPr>
          <w:trHeight w:val="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 из 3-х комнат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ые характеристики закупаемой квартир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1. Техническое задание к заявке №  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арантийных обязатель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жна быть не продана, не заложена, в споре и под арестом не состоять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ловия исполнения муниципального контракта, являющиеся критериями оценки, значения критериев, порядок оценки конкурсных заявок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правок, выписок и иных необходимых документов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контракта, руб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 рублей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с разбивкой сумм по каждому из ни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02             0702           5200000              621        310  05.22.0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КВСР                      КФСР                         КЦСР                            КВР                               КЭСР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(форма, порядок, сроки) о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дписания договора в отделе по г.Тихорецку федерального учреждения юстиции по регистрации сделок с недвижимостью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орецк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ворены в конкурсной документации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 2007 года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, предъявляемые законодательством Российской Федерации к лицам, осуществляющим поставку товаров, являющихся предметом торг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обходимого пакета документов, требуемых для регистрации купли-продажи квартиры в отделе по г.Тихорецку федерального учреждения юстиции по регистрации сделок с недвижимостью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адцати дней со дня  со дня подписания протокола оценки и сопоставления заявок на участие в конкурсе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муниципального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включении в заявку на организацию и проведение открытого конкурса сводных объемов продук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Руководитель общего отдела                  ____________________</w:t>
      </w: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>А.В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Калинин</w:t>
      </w:r>
      <w:r>
        <w:rPr>
          <w:b/>
          <w:sz w:val="22"/>
          <w:szCs w:val="22"/>
        </w:rPr>
        <w:t xml:space="preserve">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1:05:00Z</dcterms:created>
  <dc:creator>omega</dc:creator>
  <dc:description/>
  <cp:keywords/>
  <dc:language>en-US</dc:language>
  <cp:lastModifiedBy>Мария</cp:lastModifiedBy>
  <cp:lastPrinted>2007-04-10T10:21:00Z</cp:lastPrinted>
  <dcterms:modified xsi:type="dcterms:W3CDTF">2007-04-10T08:42:00Z</dcterms:modified>
  <cp:revision>7</cp:revision>
  <dc:subject/>
  <dc:title>Региональный центр </dc:title>
</cp:coreProperties>
</file>